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200"/>
        <w:rPr>
          <w:lang w:val="pl-PL"/>
        </w:rPr>
      </w:pPr>
      <w:r>
        <w:rPr>
          <w:lang w:val="pl-PL"/>
        </w:rPr>
        <w:t>Doświadczenie członków albo partnerów lgd w zakresie realizacji projektów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51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15868"/>
                <w:sz w:val="24"/>
                <w:szCs w:val="24"/>
              </w:rPr>
            </w:pPr>
            <w:r>
              <w:rPr>
                <w:b/>
                <w:color w:val="215868"/>
                <w:sz w:val="24"/>
                <w:szCs w:val="24"/>
              </w:rPr>
              <w:t>NAZWA CZŁONKA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15868"/>
                <w:sz w:val="24"/>
                <w:szCs w:val="24"/>
              </w:rPr>
            </w:pPr>
            <w:r>
              <w:rPr>
                <w:b/>
                <w:color w:val="215868"/>
                <w:sz w:val="24"/>
                <w:szCs w:val="24"/>
              </w:rPr>
              <w:t>REALIZOWANE PRZEDSIĘWZIĘCIA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15868"/>
                <w:sz w:val="24"/>
                <w:szCs w:val="24"/>
                <w:u w:val="single"/>
              </w:rPr>
            </w:pPr>
            <w:r>
              <w:rPr>
                <w:b/>
                <w:color w:val="215868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Bogdaniec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 xml:space="preserve">Budowa sieci kanalizacyjnej </w:t>
            </w:r>
            <w:r>
              <w:rPr>
                <w:sz w:val="24"/>
                <w:szCs w:val="24"/>
              </w:rPr>
              <w:t>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odcinka ciągu pieszo-jezdnego w Łupowie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danie edukacyjne wersja dwujęzyczna broszury 700-lecie Racławia i Stanowic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Święto Chleba 1999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ubuskie Święto Chleba 2000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Święto Chleba 2001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weowy Rajd Przyjaźni “Witamy w Europie”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Euroregionalna Konferencja Samorządowa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ieć wodociągowa wraz z przyłączami w miejscowości Wieprzyce – PHARE</w:t>
              <w:br/>
              <w:t>Sieć wodociągowa wraz z przyłączami w miejscowości Wieprzyce, Łupowo, Jenin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ieć integracyjna system kanalizacji sanitarnej w miejscowości Łupowo, z doprowadzeniem ścieków do miejskiej oczyszczalni ścieków w Gorzowie Wlkp.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drogi gminnej ulica Piaskowa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drogi gminnej ulica Leśna – SAP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Budowa Zespołu Szkół w Bogdańcu – ZPOR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ieć kanalizacji sanitarnej Łupowo-Jenin MG-6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I Euroregionalny Festiwal Muzyczny Jeniniec 2004/2005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urystyka i kultura jedną z form promocji regionów przygranicznych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werowy Rajd Przyjaźni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ieć kanalizacji sanitarnej integracyjnej w ramach zadania ZCG-MG-6 w miejscowości Łupowo-Jenin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adycja wypieku chleba po obu stronach Odry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ogdaniecki Azyl Artystyczny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werowy Rajd Przyjaźni “Szlakiem miejsc pamięci”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I Euroregionalne Prezentacje Muzyczne – Jeniniec 2007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Edukacja przyrodnicza młodzieży polsko-niemieckiej “Ścieżka edukacyjno-przyrodnicza Dolina Trzech Młynów”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 Międzynarodowy Maraton Przyjaźni – Szlakiem rezerwatów i parków krajobrazowych”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azem Łatwiej – polsko-niemieckie spotkania integracyjne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ogdanieckie Święto Ziemniaka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ogdaniecka Wyspa Artystyczna – INTERREG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Lubiszyn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1D1B11"/>
                <w:sz w:val="24"/>
                <w:szCs w:val="24"/>
                <w:lang w:val="pl-PL"/>
              </w:rPr>
            </w:pPr>
            <w:r>
              <w:rPr>
                <w:color w:val="1D1B11"/>
                <w:sz w:val="24"/>
                <w:szCs w:val="24"/>
                <w:lang w:val="pl-PL"/>
              </w:rPr>
              <w:t>Festiwal Piosenki Bożonarodzeniowej – Ściechów 2006</w:t>
            </w:r>
          </w:p>
          <w:p>
            <w:pPr>
              <w:pStyle w:val="Normal"/>
              <w:spacing w:lineRule="auto" w:line="240" w:before="0" w:after="0"/>
              <w:rPr>
                <w:color w:val="1D1B11"/>
                <w:sz w:val="24"/>
                <w:szCs w:val="24"/>
                <w:lang w:val="pl-PL"/>
              </w:rPr>
            </w:pPr>
            <w:r>
              <w:rPr>
                <w:color w:val="1D1B11"/>
                <w:sz w:val="24"/>
                <w:szCs w:val="24"/>
                <w:lang w:val="pl-PL"/>
              </w:rPr>
              <w:t>Transgraniczne spotkanie samorządowe</w:t>
            </w:r>
          </w:p>
          <w:p>
            <w:pPr>
              <w:pStyle w:val="Normal"/>
              <w:spacing w:lineRule="auto" w:line="240" w:before="0" w:after="0"/>
              <w:rPr>
                <w:color w:val="1D1B11"/>
                <w:sz w:val="24"/>
                <w:szCs w:val="24"/>
                <w:lang w:val="pl-PL"/>
              </w:rPr>
            </w:pPr>
            <w:r>
              <w:rPr>
                <w:color w:val="1D1B11"/>
                <w:sz w:val="24"/>
                <w:szCs w:val="24"/>
                <w:lang w:val="pl-PL"/>
              </w:rPr>
              <w:t>Lubiszyńska Palinocka 2007</w:t>
            </w:r>
          </w:p>
          <w:p>
            <w:pPr>
              <w:pStyle w:val="Normal"/>
              <w:spacing w:lineRule="auto" w:line="240" w:before="0" w:after="0"/>
              <w:rPr>
                <w:color w:val="1D1B11"/>
                <w:sz w:val="24"/>
                <w:szCs w:val="24"/>
                <w:lang w:val="pl-PL"/>
              </w:rPr>
            </w:pPr>
            <w:r>
              <w:rPr>
                <w:color w:val="1D1B11"/>
                <w:sz w:val="24"/>
                <w:szCs w:val="24"/>
                <w:lang w:val="pl-PL"/>
              </w:rPr>
              <w:t>Lubiszyńskie Święto Plonów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pl-PL"/>
              </w:rPr>
            </w:pPr>
            <w:r>
              <w:rPr>
                <w:color w:val="1D1B11"/>
                <w:sz w:val="24"/>
                <w:szCs w:val="24"/>
                <w:lang w:val="pl-PL"/>
              </w:rPr>
              <w:t>I Międzynarodowe Forum Przedsiębiorczości – Lubiszyn 2007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Lubniewice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Rozbudowa sieci wodociągowej w Lubniewicach – SAPAR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Budowa ciągu pieszo-rowerowego oraz parkingu dla pojazdów turystycznych w Lubniewicach - SAP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pl-PL"/>
              </w:rPr>
              <w:t>Modernizacja oczyszczalni ścieków w Lubniewicach oraz budowa kanalizacji sanitarnej we wsiach Jarnatów i Glisno ZPOR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Rozbudowa sieci wodociągowej w Lubniewicach – SAPAR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Budowa ciągu pieszo-rowerowego oraz parkingu dla pojazdów turystycznych w Lubniewicach – SAPAR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 xml:space="preserve">Polsko-Niemieckie Spotkania Diabetologiczne – </w:t>
            </w:r>
            <w:r>
              <w:rPr>
                <w:sz w:val="24"/>
                <w:szCs w:val="24"/>
                <w:lang w:val="pl-PL"/>
              </w:rPr>
              <w:t>Pro Europa Viadri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 xml:space="preserve">Wakacje w Lubniewicach – Materiały Promocyjne Gminy Lubniewice – </w:t>
            </w:r>
            <w:r>
              <w:rPr>
                <w:sz w:val="24"/>
                <w:szCs w:val="24"/>
                <w:lang w:val="pl-PL"/>
              </w:rPr>
              <w:t>Pro Europa Viadri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 xml:space="preserve">Lubniewicki Triathlon. Międzynarodowe indywidualne zawody w triathlonie juniorów  - </w:t>
            </w:r>
            <w:r>
              <w:rPr>
                <w:sz w:val="24"/>
                <w:szCs w:val="24"/>
                <w:lang w:val="pl-PL"/>
              </w:rPr>
              <w:t>Pro Europa Viadri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Polsko-Niemieckie Zawody Wędkarskie -</w:t>
            </w:r>
            <w:r>
              <w:rPr>
                <w:sz w:val="24"/>
                <w:szCs w:val="24"/>
                <w:lang w:val="pl-PL"/>
              </w:rPr>
              <w:t xml:space="preserve"> Pro Europa Viadri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 xml:space="preserve">Polsko-Niemiecki treningowy obóz wspinaczkowy - </w:t>
            </w:r>
            <w:r>
              <w:rPr>
                <w:sz w:val="24"/>
                <w:szCs w:val="24"/>
                <w:lang w:val="pl-PL"/>
              </w:rPr>
              <w:t>Pro Europa Viadrina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Kłodawa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transgranicznej sieci ścieżek pieszo-rowerowych w Gminie Kłodawa – I etap (miejscowości Santoczno, Kłodawa, Wojcieszyce) – INTERREG II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sieci wodociągowej w miejscowości Rybakowo – INTERREG II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0-lecie OSP Kłodawa – INTERREG II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lsko-niemieckie zawody wędkarskie „O Kłodawska rybkę” – INTERREG II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łodawska Majówka – INTERREG II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30-lecie powstania strażnicy w Rybakowie – INTERREG II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Modernizacja ulic Dębowa i Szkolna w miejscowości Różanki – ZPOR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Przebudowa ulicy Lipowej, Partyzantów i Wrzosowej w miejscowości Chwalęcice – ZPOR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E-obywatel – podnoszenie poziomu wykształcenia informatycznego na obszarach wiejskich – POK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chrona przeciwpożarowa lasów – ćwiczenia – PH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ansgraniczne ścieżki rowerowe – turystyka, bezpieczeństwo, zdrowie – PH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kaz ratownictwa polskich I niemieckich drużyn OSP – PH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trażacy Pogranicza – wspólne ćwiczenia ratowniczo-gaśnicze – PH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lsko-niemieckie zawody spławikowe „O Złotą Rybkę Pogranicza” – PH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Łączy nas przyroda – PH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Tradycje i obrzędy ludowe na pograniczu polsko-niemieckim – Święto Plonów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zbudowa sieci kanalizacji sanitarnej w Wojcieszycach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wodociągu z ujęciem wody I stacją uzdatniania w miejscowości Zdroisko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drogi gminnej Kłodawa-Chwalęcice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sieci wodociągowej wraz z przyłączami w miejscowości Santoczno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sieci kanalizacji sanitarnej grawitacyjnej w rejonie ulic Lipowa, Wiśniowa I Sportowa (po nazewnictwie ulic – Lipowa, Szkolna, Zielona) w miejscowości Różanki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ścieżki rowerowej w Kłodawie przy ulicy Gorzowskiej – SAPARD</w:t>
            </w:r>
          </w:p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gospodarowanie obiektów sportowych Kłodawskiego Klubu Sportowego – SAPARD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Krzeszyce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Przebudowa świetlicy wiejskiej na salę korekcyjno-gimnastyczną w Kołczynie</w:t>
            </w:r>
            <w:r>
              <w:rPr>
                <w:rFonts w:cs="Arial"/>
                <w:sz w:val="24"/>
                <w:szCs w:val="24"/>
                <w:lang w:val="pl-PL"/>
              </w:rPr>
              <w:t>- SPO„Restrukturyzacja i modernizacja sektora żywnościowego oraz rozwój obszarów wiejskich 2004 – 200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trum aktywności mieszkańców Muszkowa – biblioteka, świetlica wiejska, park botaniczny – </w:t>
            </w:r>
            <w:r>
              <w:rPr>
                <w:rFonts w:cs="Arial"/>
                <w:sz w:val="24"/>
                <w:szCs w:val="24"/>
                <w:lang w:val="pl-PL"/>
              </w:rPr>
              <w:t>SPO „Restrukturyzacja i modernizacja sektora żywnościowego oraz rozwój obszarów wiejskich 2004 – 2006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Torzym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Remont Szkoły Podstawowej w Boczowie – PA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pl-PL"/>
              </w:rPr>
              <w:t xml:space="preserve">Remont świetlicy szkolnej w Szkole Podstawowej w Gądkowie Wielkim – PAOW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Budowa Centrum Rekreacyjno-Sportowego w Boczowie - SPO Restrukturyzacja i modernizacja sektora żywnościowego</w:t>
              <w:br/>
              <w:t>oraz rozwój obszarów wiejskich 2004 – 200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Remont i modernizacja świetlicy wiejskiej w Gądkowie Wielkim gm. Torzym - SPO„Restrukturyzacja i modernizacja sektora żywnościowego oraz rozwój obszarów wiejskich 2004 – 200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Wioska internetowa Centrum Kształcenia  na Odległość  na  terenach  wiejskich  - Gądków Wielki - Europejski Fundusz Społeczny   SPO Rozwój Zasobów Ludzkic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Internetowe Centrum Kształcenia na Odległość  na   wsi - Koryta Europejski Fundusz Społeczny   SPO Rozwój Zasobów Ludzkich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Sulęcin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ścieżek rowerowych w rejonie Powiatu Sulęcińskiego (etap I i II)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kolektora ściekowego KOP-1, etap I, etap II, etap III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sieci gazowej dla miasta Sulęcin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gram dróg i ścieżek rowerowych na pograniczu Środkowej Odry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Budowa fontanny dobrosąsiedztwa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Wspólna historia. Budowa fontanny dobrosąsiedztwa wraz z przebudową sulęcińskiego rynku – II etap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Opracowanie koncepcji okreslającej kierunki rozwoju turystyki w mieście i gminie Sulęcin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Międzynarodowe spotkania na Sulęcińskim Rynku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Mapa turystyczna “Rowerem i pieszo po Pojezierzu Lubuskim”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Seminarium – Bariery rozwoju turystyki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II Międzynarodowe spotkania na Sulęcińskim Rynku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Monografia Ziemi Sulęcińskiej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III Międzynarodowe spotkania na Sulęcińskim Rynku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pa turystyczna pt. “Turystyczne wyprawy po Pojezierzu Lubuskim”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Sulęcin – wcozraj i dziś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V Międzynarodowe spotkania na Sulęcińskim Rynku pod hasłem “Jesteśmy Razem w Unii”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Folder “Wszystko o Sulęcinie”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VI Międzynarodowe spotkania na Sulęcińskim Rynku. Preznetacja osiągnięć jednostek straży pożarnych z Polski i Niemiec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Modernizacja dróg i skrzyżowań w miejscowości Długoszyn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ieć wodociągowa w miejscowości Długoszyn – SAPAR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Rozbudowa system dróg rowerowych na terenie gminy Sulęcin. Budowa ścieżki rowerowej z miejscowości Ostrów do Jeziora Ostrowskiego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Rozbudowa system kanalizacji sanitarnej w gminie Sulęcin. Etap Sulęcin, Brzeźno – EFR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Remont ulicy Daszyńskiego w Sulęcinie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Folder “Przyrodnicze wędrówki po Sulęcinie i okolicach” – P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Międzynarodowe Spotkania Młodzieży bez barier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sali gimnastycznej z zapleczem socjalnym przy szkole podstawowej w Sulęcinie – Fundusz Rozwoju Kultury Fizycz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nferencja nt. “Perspektywy rozwoju współpracy euroregionalnej w latach 2007-2013”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ędzynarodowe Zawody Wędkarskie o “Puchar Przyjaźni Partnerskich Miast: Beeskow-Kamen-Friedland-Sulęcin”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wujęzyczne znakowanie ścieżki rowerowej “Szlakiem sulęcińskich pomników przyrody” – INTERR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Międzynarodowy Mołodzieżowy Rajd Rowerowy – Sulęcin 2006 – INTERRE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Budowa podjazdu dla osób niepełnosprawnych – PFR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Polsko-Niemiecki Językowy Obóz Harcerski – INTERR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Dwujęzyczne znakowanie szlaku turystycznego “Odpoczynek nad wodą” – INTERR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Polsko-Niemieckie Spotkania na Winnej Górze – INTERR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l-PL"/>
              </w:rPr>
              <w:t>Renowacja i rozbudowa Domu Joannitów na potrzeby centrum współpracy polsko-niemieckiej w Sulęcinie – INTERREG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Gmina Santok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magistralnego gazociągu średniego ciśnienia  relacji Santok-Lipki Wielkie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ścieżki rowerowej relacji Gorzów Wlkp. – Czechów – Santok – PH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sieci wodociągowej w miejscowości Janczewo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dowa drogi wraz z chodnikami w miejscowości Wawrów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daptacja budynku po byłym magazynie pod potrzeby Gminnego Centrum Informacji w Santoku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zbudowa i modernizacja Centrum Kulturalno-Rekreacyjnego w Santoku – SPO EFRR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owiat Sulęciński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drogi powiatowej nr 11-427 Długoszyn-Torzym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drogi powiatowej nr 49-317 w m. Grabów w km 4+100-4+800 – SAPAR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ebudowa drogi powiatowej nr 11-453 w m. Glisno w km (0+869-1+997) – ZPOR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ebudowa drogi powiatowej nr 49-310 Torzym-Przęślice-etap I  w km (0+000-4+840) – ZPOR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drogi powiatowej nr 49-350 Boczów-Tarnawa – PAOW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dernizacja Szpitala Powiatowego w Sulęcinie - zakup aparatu USG z funkcją Dopplera – ZPOR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zbudowa i przebudowa budynku dydaktycznego I LO w Sulęcinie – ZPOR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ultimedialny Przewodnik Turystyczny po Powiecie Sulęcińskim – Pro Europa Viadrin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raktyki zawodowe dla uczniów - daj sobie szansę na aktywność zawodową – ZPORR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potkania ponad granicami - żywą lekcja historii – INTERREG 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lsko-niemiecka konferencja pt.: "Walory turystyczne powiatu sulęcińskiego" – INTERREG III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Stowarzyszenie “Inicjatywa Społeczna”</w:t>
            </w:r>
          </w:p>
        </w:tc>
        <w:tc>
          <w:tcPr>
            <w:tcW w:w="1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,,Mam pomysł na, czyli atrakcyjna wieś dla młodych” - Program ,,Działaj Lokalnie” Polsko -Amerykańskiej Fundacji Wolnośc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,,Co tu słychać” - Program ,,Równać Szanse” Polsko -Amerykańskiej Fundacji Wolnośc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“</w:t>
            </w:r>
            <w:r>
              <w:rPr>
                <w:sz w:val="24"/>
                <w:szCs w:val="24"/>
                <w:lang w:val="pl-PL"/>
              </w:rPr>
              <w:t>Tak to widzę” - Program ,,Działaj Lokalnie” Polsko -Amerykańskiej Fundacji Wolności</w:t>
            </w:r>
          </w:p>
        </w:tc>
      </w:tr>
    </w:tbl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basedOn w:val="Domylnaczcionkaakapitu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basedOn w:val="Domylnaczcionkaakapitu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eastAsia="Times New Roman" w:cs="Times New Roman"/>
      <w:i/>
      <w:iCs/>
    </w:rPr>
  </w:style>
  <w:style w:type="character" w:styleId="CytatintensywnyZnak">
    <w:name w:val="Cytat intensywny Znak"/>
    <w:basedOn w:val="Domylnaczcionkaakapitu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basedOn w:val="Domylnaczcionkaakapitu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7:00Z</dcterms:created>
  <dc:creator>Monika Kononowicz</dc:creator>
  <dc:description/>
  <dc:language>en-US</dc:language>
  <cp:lastModifiedBy>Natali</cp:lastModifiedBy>
  <cp:lastPrinted>2008-12-17T10:20:00Z</cp:lastPrinted>
  <dcterms:modified xsi:type="dcterms:W3CDTF">2010-03-03T08:49:00Z</dcterms:modified>
  <cp:revision>3</cp:revision>
  <dc:subject/>
  <dc:title/>
</cp:coreProperties>
</file>