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35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kalne kryteria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ODNOWA WSI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posiada koncepcje (temat) zagospodarowania terenu w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zaangażowani zostaną mieszkańc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obiektu zabytkowego lub charakterystycznego dla danej miejscowoś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30:00Z</dcterms:created>
  <dc:creator>agata.gorzynska</dc:creator>
  <dc:description/>
  <cp:keywords/>
  <dc:language>en-US</dc:language>
  <cp:lastModifiedBy>agata.gorzynska</cp:lastModifiedBy>
  <dcterms:modified xsi:type="dcterms:W3CDTF">2009-12-14T09:31:00Z</dcterms:modified>
  <cp:revision>3</cp:revision>
  <dc:subject/>
  <dc:title/>
</cp:coreProperties>
</file>