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2835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Lokalne kryteria wybor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-1009650</wp:posOffset>
                      </wp:positionV>
                      <wp:extent cx="1743710" cy="3829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71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3pt;height:30.15pt;mso-wrap-distance-left:9.05pt;mso-wrap-distance-right:9.05pt;mso-wrap-distance-top:0pt;mso-wrap-distance-bottom:0pt;margin-top:-79.5pt;mso-position-vertical-relative:text;margin-left:37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FORMAL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dotyczy obszaru Krainy Szlaków Turystycz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jest napisany zgodnie z założeniami i wytycznymi w projektowaniu i zarządzaniu projektami – cechy charakterystyczne to nazwa projektu, opis problemu, cele projektu, czas realizacji, rodzaje dział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ERYTORY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Doświadczenie wnioskodawcy w realizacji projek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dotyczy lub ma bezpośredni wpływ na rozwój turysty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Innowacyjność operacji; w tym kryterium ocenia się, czy operacja ma – w wymiarze lokalnym - charakter innow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Spójność z siecią szlaków turystycz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Czy operacja znajduje się na liście rekomendowanych projek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i/>
                <w:i/>
                <w:cap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aps/>
                <w:color w:val="000000"/>
                <w:sz w:val="24"/>
                <w:szCs w:val="24"/>
              </w:rPr>
              <w:t>Tworzenie i rozwój mikroprzedsiębiorstw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wykorzystuje lokalne zasoby kulturowe, historyczne lub przyrodnic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Realizacja operacji spowoduje utworzenie nowych miejsc pra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ysokość wkładu własn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nioskodawca jest członkiem LG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34:00Z</dcterms:created>
  <dc:creator>agata.gorzynska</dc:creator>
  <dc:description/>
  <cp:keywords/>
  <dc:language>en-US</dc:language>
  <cp:lastModifiedBy>Maciek</cp:lastModifiedBy>
  <dcterms:modified xsi:type="dcterms:W3CDTF">2010-02-09T11:43:00Z</dcterms:modified>
  <cp:revision>3</cp:revision>
  <dc:subject/>
  <dc:title/>
</cp:coreProperties>
</file>